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/>
        <w:t>Industrielle Produktionssysteme im Vergleich</w:t>
      </w:r>
    </w:p>
    <w:tbl>
      <w:tblPr>
        <w:tblW w:w="16270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626"/>
        <w:gridCol w:w="2144"/>
        <w:gridCol w:w="2340"/>
        <w:gridCol w:w="3960"/>
        <w:gridCol w:w="2160"/>
        <w:gridCol w:w="1800"/>
      </w:tblGrid>
      <w:tr>
        <w:trPr>
          <w:trHeight w:val="161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Merk-mal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ordismus / Taylorismu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rläuterung, Fol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ewertung nach Nachhaltig-keitsprinzi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Post-Fordismus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oyotis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rläuterung, Fol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ewertung nach  Nachhaltigkeitsprinzip</w:t>
            </w:r>
          </w:p>
        </w:tc>
      </w:tr>
      <w:tr>
        <w:trPr>
          <w:trHeight w:val="113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-sation der Produktio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Fließba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komplexe, aber starre Einzwecktechnolog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Massenproduktio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Keine bzw. wenige Industrierobo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Hohe Fertigungstiefe (viele Fertigungsschritte inner-halb des Unternehmens ausgeführt; hohe vertikale Integr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zahlreiche direkte Zuliefer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Funktional und räumlich lockere Beziehung zu Lieferan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Umfangreiche, teure Lagerhaltung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Keine Umweltschutzmaßnahme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Fließband und flexible Arbeitsgrup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Flexible Mehrzwecktechnologi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Produktion kleiner Serien durch just-in-sequence-Anlieferung von Komponen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Automatisierung der Produktion durch vielfältigen Robotereinsa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Geringe Fertigungstiefe, Komponentenzukauf von Zulieferern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wenig Direktlieferan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Funktional und vertraglich organisierte Zuliefersysteme (Outsourcing, z. T. als local, z.T. als global sourc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Minimierte Lagerhaltung durch Just-in-time-Anlieferung bzw. durch integrierte Kooperationspartner auf dem Werksgelän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Umweltmanagement und -control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-sation der Arbei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Produktentwicklung durch auf u.U. nur einen oder wenige Arbeitsschritte qualifizierte Arbeitskräfte, viele an- und ungelernte Arbei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Relativ monotone Arbeiten in vorgegebener Reihenfolge und Z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Trennung von Fertigung, Qualitätskontrolle und Wartung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Produktion mit höher qualifizierten Arbeitskräften und in Teamarbe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Flexibilisierung der Arbeitsorganisation (Rotationsteams in Fertigungs- und Qualifizierungsinsel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Integration der einzelnen Abläufe, mehr Transparenz und Eigenverantwortung der Arbei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k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Standardisierte Produkte in kleiner Produktpale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Kostenvorteil aufgrund der Quantität (Economies of Scale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Vielfältig differenzierte Produk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Kostenvorteile aufgrund von Synergieeffekten (Economies of Scop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satz-mar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46"/>
              <w:rPr>
                <w:sz w:val="18"/>
              </w:rPr>
            </w:pPr>
            <w:r>
              <w:rPr>
                <w:sz w:val="18"/>
              </w:rPr>
              <w:t>Verkäufermarkt, von Angebot gesteuer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305" w:hanging="305"/>
              <w:rPr>
                <w:sz w:val="18"/>
              </w:rPr>
            </w:pPr>
            <w:r>
              <w:rPr>
                <w:sz w:val="18"/>
              </w:rPr>
              <w:t>Käufermarkt, von Nachfrage gesteu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Web"/>
        <w:spacing w:before="280" w:after="280"/>
        <w:rPr>
          <w:b/>
          <w:b/>
          <w:bCs/>
          <w:sz w:val="22"/>
        </w:rPr>
      </w:pPr>
      <w:r>
        <w:rPr>
          <w:b/>
          <w:bCs/>
          <w:sz w:val="22"/>
        </w:rPr>
        <w:t>Erstellt unter Verwendung von Seydlitz, Geographie Baden-Württemberg, Kursstufe 2010, S 89</w:t>
      </w:r>
    </w:p>
    <w:sectPr>
      <w:type w:val="nextPage"/>
      <w:pgSz w:orient="landscape" w:w="16838" w:h="11906"/>
      <w:pgMar w:left="360" w:right="27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9999" w:val="clear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58:00Z</dcterms:created>
  <dc:creator>thomas</dc:creator>
  <dc:description/>
  <dc:language>en-US</dc:language>
  <cp:lastModifiedBy>thomas</cp:lastModifiedBy>
  <cp:lastPrinted>2010-09-07T10:54:00Z</cp:lastPrinted>
  <dcterms:modified xsi:type="dcterms:W3CDTF">2010-10-06T18:51:00Z</dcterms:modified>
  <cp:revision>9</cp:revision>
  <dc:subject/>
  <dc:title>Industrielle Produktionssysteme im Vergleich</dc:title>
</cp:coreProperties>
</file>